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color w:val="FF0000"/>
        </w:rPr>
        <w:t>Introduction:</w:t>
      </w:r>
      <w:r>
        <w:rPr>
          <w:rFonts w:cs="Arial" w:ascii="Arial" w:hAnsi="Arial"/>
          <w:sz w:val="20"/>
          <w:szCs w:val="20"/>
        </w:rPr>
        <w:t xml:space="preserve"> </w:t>
      </w:r>
      <w:r>
        <w:rPr>
          <w:rFonts w:cs="Arial" w:ascii="Arial" w:hAnsi="Arial"/>
          <w:b/>
          <w:sz w:val="20"/>
          <w:szCs w:val="20"/>
        </w:rPr>
        <w:t>The Holocaust:  A summary</w:t>
      </w:r>
    </w:p>
    <w:p>
      <w:pPr>
        <w:pStyle w:val="NormalWeb"/>
        <w:rPr>
          <w:rFonts w:ascii="Arial" w:hAnsi="Arial" w:cs="Arial"/>
          <w:sz w:val="20"/>
          <w:szCs w:val="20"/>
        </w:rPr>
      </w:pPr>
      <w:r>
        <w:rPr>
          <w:rFonts w:cs="Arial" w:ascii="Arial" w:hAnsi="Arial"/>
          <w:sz w:val="20"/>
          <w:szCs w:val="20"/>
        </w:rPr>
        <w:t xml:space="preserve">The Holocaust was the systematic, bureaucratic annihilation of six million Jews by the Nazi regime and their collaborators as a central act of state during World War II. In 1933 approximately nine million Jews lived in the 21 countries of Europe that would be occupied by Germany during the war. By 1945 two out of every three European Jews had been killed. </w:t>
        <w:br/>
        <w:br/>
        <w:t>The events of the Holocaust occurred in two main phases: 1933-1939 and 1939-1945.</w:t>
      </w:r>
    </w:p>
    <w:p>
      <w:pPr>
        <w:pStyle w:val="NormalWeb"/>
        <w:rPr>
          <w:rFonts w:ascii="Arial" w:hAnsi="Arial" w:cs="Arial"/>
          <w:b/>
          <w:b/>
          <w:bCs/>
          <w:color w:val="FF0000"/>
        </w:rPr>
      </w:pPr>
      <w:r>
        <w:rPr>
          <w:rFonts w:cs="Arial" w:ascii="Arial" w:hAnsi="Arial"/>
          <w:b/>
          <w:bCs/>
          <w:color w:val="FF0000"/>
        </w:rPr>
        <w:t>Part 1: 1933-1939</w:t>
      </w:r>
    </w:p>
    <w:p>
      <w:pPr>
        <w:pStyle w:val="NormalWeb"/>
        <w:rPr/>
      </w:pPr>
      <w:r>
        <w:rPr>
          <w:rFonts w:cs="Arial" w:ascii="Arial" w:hAnsi="Arial"/>
          <w:sz w:val="20"/>
          <w:szCs w:val="20"/>
        </w:rPr>
        <w:t>On January 30, 1933, Adolf Hitler was named Chancellor, the most powerful position in the German government.</w:t>
      </w:r>
      <w:r>
        <w:rPr/>
        <w:t xml:space="preserve">  </w:t>
      </w:r>
      <w:r>
        <w:rPr>
          <w:rFonts w:cs="Arial" w:ascii="Arial" w:hAnsi="Arial"/>
          <w:sz w:val="20"/>
          <w:szCs w:val="20"/>
        </w:rPr>
        <w:t>Hitler moved quickly to end German democracy. He convinced his cabinet to invoke emergency clauses of the Constitution which permitted the suspension of individual freedoms of the press, speech, and assembly, giving him dictatorial powers.</w:t>
      </w:r>
    </w:p>
    <w:p>
      <w:pPr>
        <w:pStyle w:val="NormalWeb"/>
        <w:rPr>
          <w:rFonts w:ascii="Arial" w:hAnsi="Arial" w:cs="Arial"/>
          <w:sz w:val="20"/>
          <w:szCs w:val="20"/>
        </w:rPr>
      </w:pPr>
      <w:r>
        <w:rPr>
          <w:rFonts w:cs="Arial" w:ascii="Arial" w:hAnsi="Arial"/>
          <w:sz w:val="20"/>
          <w:szCs w:val="20"/>
        </w:rPr>
        <w:t>Also in 1933, the Nazis began to put into practice their racial ideology. Echoing ideas popular in Germany as well as most other western nations well before the 1930s, the Nazis believed that the Germans were "racially superior" and that there was a struggle for survival between them and "inferior races." They saw Jews, Roma (Gypsies), and the handicapped as a serious biological threat to the purity of the "German (Aryan) Race,"[footnote #1] what they called the "master race."</w:t>
      </w:r>
    </w:p>
    <w:p>
      <w:pPr>
        <w:pStyle w:val="NormalWeb"/>
        <w:rPr>
          <w:rFonts w:ascii="Arial" w:hAnsi="Arial" w:cs="Arial"/>
          <w:sz w:val="20"/>
          <w:szCs w:val="20"/>
        </w:rPr>
      </w:pPr>
      <w:r>
        <w:rPr>
          <w:rFonts w:cs="Arial" w:ascii="Arial" w:hAnsi="Arial"/>
          <w:sz w:val="20"/>
          <w:szCs w:val="20"/>
        </w:rPr>
        <w:t>Jews, who numbered around 500,000 in Germany (less than one percent of the total population in 1933), were the principal target of Nazi hatred. The Nazis mistakenly identified Jews as a race and defined this race as "inferior." They also spewed hatemongering propaganda which unfairly blamed Jews for Germany's economic depression and the country's defeat in World War I (1914-1918).</w:t>
      </w:r>
    </w:p>
    <w:p>
      <w:pPr>
        <w:pStyle w:val="NormalWeb"/>
        <w:rPr>
          <w:rFonts w:ascii="Arial" w:hAnsi="Arial" w:cs="Arial"/>
          <w:sz w:val="20"/>
          <w:szCs w:val="20"/>
        </w:rPr>
      </w:pPr>
      <w:r>
        <w:rPr>
          <w:rFonts w:cs="Arial" w:ascii="Arial" w:hAnsi="Arial"/>
          <w:sz w:val="20"/>
          <w:szCs w:val="20"/>
        </w:rPr>
        <w:t>In 1933, new German laws forced Jews to quit their civil service jobs, university and law court positions, and other areas of public life. In April 1933, a boycott of Jewish businesses was instituted. In 1935, laws proclaimed at Nuremberg stripped German Jews of their citizenship even though they retained limited rights. These "Nuremberg Laws" defined Jews not by their religion or by how they wanted to identify themselves but by the blood of their grandparents.</w:t>
      </w:r>
    </w:p>
    <w:p>
      <w:pPr>
        <w:pStyle w:val="NormalWeb"/>
        <w:rPr>
          <w:rFonts w:ascii="Arial" w:hAnsi="Arial" w:cs="Arial"/>
          <w:sz w:val="20"/>
          <w:szCs w:val="20"/>
        </w:rPr>
      </w:pPr>
      <w:r>
        <w:rPr>
          <w:rFonts w:cs="Arial" w:ascii="Arial" w:hAnsi="Arial"/>
          <w:sz w:val="20"/>
          <w:szCs w:val="20"/>
        </w:rPr>
        <w:t>Between 1937 and 1939, new anti-Jewish regulations segregated Jews further and made daily life very difficult for them: Jews could not attend public schools, go to theaters, cinemas, or vacation resorts, or reside, or even walk, in certain sections of German cities. Also between 1937 and 1939, Jews were forced from Germany's economic life: the Nazis either seized Jewish businesses and properties outright or forced Jews to sell them at bargain prices.</w:t>
      </w:r>
    </w:p>
    <w:p>
      <w:pPr>
        <w:pStyle w:val="NormalWeb"/>
        <w:rPr>
          <w:rFonts w:ascii="Arial" w:hAnsi="Arial" w:cs="Arial"/>
          <w:sz w:val="20"/>
          <w:szCs w:val="20"/>
        </w:rPr>
      </w:pPr>
      <w:r>
        <w:rPr>
          <w:rFonts w:cs="Arial" w:ascii="Arial" w:hAnsi="Arial"/>
          <w:sz w:val="20"/>
          <w:szCs w:val="20"/>
        </w:rPr>
        <w:t>In November 1938, this economic attack against German and Austrian Jews changed into the physical destruction of synagogues and Jewish-owned stores, the arrest of Jewish men, the destruction of homes, and the murder of individuals. This centrally organized riot became known as Kristallnacht (the "Night of Broken Glass").</w:t>
      </w:r>
    </w:p>
    <w:p>
      <w:pPr>
        <w:pStyle w:val="NormalWeb"/>
        <w:rPr>
          <w:rFonts w:ascii="Arial" w:hAnsi="Arial" w:cs="Arial"/>
          <w:sz w:val="20"/>
          <w:szCs w:val="20"/>
        </w:rPr>
      </w:pPr>
      <w:r>
        <w:rPr>
          <w:rFonts w:cs="Arial" w:ascii="Arial" w:hAnsi="Arial"/>
          <w:sz w:val="20"/>
          <w:szCs w:val="20"/>
        </w:rPr>
        <w:t xml:space="preserve">The first systematic round-ups of German and Austrian Jews occurred after Kristallnacht, when approximately 30,000 Jewish men were deported to Dachau and other concentration camps and several hundred Jewish women were sent to local jails. </w:t>
      </w:r>
    </w:p>
    <w:p>
      <w:pPr>
        <w:pStyle w:val="NormalWeb"/>
        <w:rPr>
          <w:rFonts w:ascii="Arial" w:hAnsi="Arial" w:cs="Arial"/>
          <w:sz w:val="20"/>
          <w:szCs w:val="20"/>
        </w:rPr>
      </w:pPr>
      <w:r>
        <w:rPr>
          <w:rFonts w:cs="Arial" w:ascii="Arial" w:hAnsi="Arial"/>
          <w:sz w:val="20"/>
          <w:szCs w:val="20"/>
        </w:rPr>
        <w:t>Between 1933 and 1939, about half the German Jewish population and more than two-thirds of Austrian Jews (1938-1939) fled Nazi persecution. They emigrated mainly to Palestine, the United States, Latin America, China (which required no visa for entry), and eastern and western Europe (where many would be caught again in the Nazi net during the war). Jews who remained under Nazi rule were either unwilling to uproot themselves, or unable to obtain visas, sponsors in host countries, or funds for emigration. Most foreign countries, including the United States, Canada, Britain, and France, were unwilling to admit very large numbers of refugees.</w:t>
      </w:r>
    </w:p>
    <w:p>
      <w:pPr>
        <w:pStyle w:val="NormalWeb"/>
        <w:rPr>
          <w:rFonts w:ascii="Arial" w:hAnsi="Arial" w:cs="Arial"/>
          <w:b/>
          <w:b/>
          <w:bCs/>
          <w:color w:val="FF0000"/>
        </w:rPr>
      </w:pPr>
      <w:r>
        <w:rPr>
          <w:rFonts w:cs="Arial" w:ascii="Arial" w:hAnsi="Arial"/>
          <w:b/>
          <w:bCs/>
          <w:color w:val="FF0000"/>
        </w:rPr>
      </w:r>
    </w:p>
    <w:p>
      <w:pPr>
        <w:pStyle w:val="NormalWeb"/>
        <w:rPr>
          <w:rFonts w:ascii="Arial" w:hAnsi="Arial" w:cs="Arial"/>
          <w:b/>
          <w:b/>
          <w:bCs/>
          <w:color w:val="FF0000"/>
        </w:rPr>
      </w:pPr>
      <w:r>
        <w:rPr>
          <w:rFonts w:cs="Arial" w:ascii="Arial" w:hAnsi="Arial"/>
          <w:b/>
          <w:bCs/>
          <w:color w:val="FF0000"/>
        </w:rPr>
      </w:r>
    </w:p>
    <w:p>
      <w:pPr>
        <w:pStyle w:val="NormalWeb"/>
        <w:rPr>
          <w:rFonts w:ascii="Arial" w:hAnsi="Arial" w:cs="Arial"/>
          <w:b/>
          <w:b/>
          <w:bCs/>
          <w:color w:val="FF0000"/>
        </w:rPr>
      </w:pPr>
      <w:r>
        <w:rPr>
          <w:rFonts w:cs="Arial" w:ascii="Arial" w:hAnsi="Arial"/>
          <w:b/>
          <w:bCs/>
          <w:color w:val="FF0000"/>
        </w:rPr>
        <w:t>Part 2: 1939-1945</w:t>
      </w:r>
    </w:p>
    <w:p>
      <w:pPr>
        <w:pStyle w:val="NormalWeb"/>
        <w:rPr>
          <w:rFonts w:ascii="Arial" w:hAnsi="Arial" w:cs="Arial"/>
          <w:sz w:val="20"/>
          <w:szCs w:val="20"/>
        </w:rPr>
      </w:pPr>
      <w:r>
        <w:rPr>
          <w:rFonts w:cs="Arial" w:ascii="Arial" w:hAnsi="Arial"/>
          <w:sz w:val="20"/>
          <w:szCs w:val="20"/>
        </w:rPr>
        <w:t>On September 1, 1939, Germany invaded Poland and World War II began. Within one month, the Polish army was defeated and the Nazis began their campaign to destroy Polish culture and enslave the Polish people, whom they viewed as "subhuman." Killing Polish leaders was the first step: German soldiers carried out massacres of university professors, artists, writers, politicians, and many Catholic priests. To create new living space for the "superior Germanic race," large segments of the Polish population were resettled, and German families moved into the emptied lands. Thousands of other Poles, including Jews, were imprisoned in concentration camps. The Nazis also "kidnapped" as many as 50,000 "Aryan-looking" Polish children from their parents and took them to Germany to be adopted by German families.</w:t>
      </w:r>
    </w:p>
    <w:p>
      <w:pPr>
        <w:pStyle w:val="NormalWeb"/>
        <w:rPr>
          <w:rFonts w:ascii="Arial" w:hAnsi="Arial" w:cs="Arial"/>
          <w:sz w:val="20"/>
          <w:szCs w:val="20"/>
        </w:rPr>
      </w:pPr>
      <w:r>
        <w:rPr>
          <w:rFonts w:cs="Arial" w:ascii="Arial" w:hAnsi="Arial"/>
          <w:sz w:val="20"/>
          <w:szCs w:val="20"/>
        </w:rPr>
        <w:t>Many of these children were later rejected as not capable of Germanization and sent to special children's camps where some died of starvation, lethal injection, and disease. As the war began in 1939, Hitler initialed an order to kill institutionalized, handicapped patients deemed "incurable." Special commissions of physicians reviewed questionnaires filled out by all state hospitals and then decided if a patient should be killed. The doomed were then transferred to six institutions in Germany and Austria, where specially constructed gas chambers were used to kill them. After public protests in 1941, the Nazi leadership continued this euphemistically termed "euthanasia" program in secret. Babies, small children, and other victims were thereafter killed by lethal injection and pills and by forced starvation.</w:t>
      </w:r>
    </w:p>
    <w:p>
      <w:pPr>
        <w:pStyle w:val="NormalWeb"/>
        <w:rPr>
          <w:rFonts w:ascii="Arial" w:hAnsi="Arial" w:cs="Arial"/>
          <w:sz w:val="20"/>
          <w:szCs w:val="20"/>
        </w:rPr>
      </w:pPr>
      <w:r>
        <w:rPr>
          <w:rFonts w:cs="Arial" w:ascii="Arial" w:hAnsi="Arial"/>
          <w:sz w:val="20"/>
          <w:szCs w:val="20"/>
        </w:rPr>
        <w:t>The "euthanasia" program contained all the elements later required for mass murder of European Jews and Gypsies in Nazi death camps: an articulated decision to kill, specially trained personnel, the apparatus for killing by gas, and the use of euphemistic language like "euthanasia" which psychologically distanced the murderers from their victims and hid the criminal character of the killings from the public.</w:t>
      </w:r>
    </w:p>
    <w:p>
      <w:pPr>
        <w:pStyle w:val="NormalWeb"/>
        <w:rPr>
          <w:rFonts w:ascii="Arial" w:hAnsi="Arial" w:cs="Arial"/>
          <w:sz w:val="20"/>
          <w:szCs w:val="20"/>
        </w:rPr>
      </w:pPr>
      <w:r>
        <w:rPr>
          <w:rFonts w:cs="Arial" w:ascii="Arial" w:hAnsi="Arial"/>
          <w:sz w:val="20"/>
          <w:szCs w:val="20"/>
        </w:rPr>
        <w:t xml:space="preserve">In 1940 German forces continued their conquest of much of Europe, easily defeating Denmark, Norway, Holland, Belgium, Luxembourg, and France. In the months following Germany's invasion of the Soviet Union, Jews, political leaders, communists, and many Gypsies were killed in mass executions. The overwhelming majority of those killed were Jews. These murders were carried out at improvised sites throughout the Soviet Union by members of mobile killing squads (Einsatzgruppen) who followed in the wake of the invading Germany army. The most famous of these sites was Babi Yar, near Kiev, where an estimated 33,000 persons, mostly Jews, were murdered. </w:t>
      </w:r>
    </w:p>
    <w:p>
      <w:pPr>
        <w:pStyle w:val="NormalWeb"/>
        <w:rPr>
          <w:rFonts w:ascii="Arial" w:hAnsi="Arial" w:cs="Arial"/>
          <w:sz w:val="20"/>
          <w:szCs w:val="20"/>
        </w:rPr>
      </w:pPr>
      <w:r>
        <w:rPr>
          <w:rFonts w:cs="Arial" w:ascii="Arial" w:hAnsi="Arial"/>
          <w:sz w:val="20"/>
          <w:szCs w:val="20"/>
        </w:rPr>
        <w:t>World War II brought major changes to the concentration camp system. To accommodate the massive increase in the number of prisoners, hundreds of new camps were established in occupied territories of eastern and western Europe.</w:t>
      </w:r>
    </w:p>
    <w:p>
      <w:pPr>
        <w:pStyle w:val="NormalWeb"/>
        <w:rPr>
          <w:rFonts w:ascii="Arial" w:hAnsi="Arial" w:cs="Arial"/>
          <w:sz w:val="20"/>
          <w:szCs w:val="20"/>
        </w:rPr>
      </w:pPr>
      <w:r>
        <w:rPr>
          <w:rFonts w:cs="Arial" w:ascii="Arial" w:hAnsi="Arial"/>
          <w:sz w:val="20"/>
          <w:szCs w:val="20"/>
        </w:rPr>
        <w:t>During the war, ghettos, transit camps, and forced labor camps, in addition to the concentration camps, were created by the Germans and their collaborators to imprison Jews, Gypsies, and other victims of racial and ethnic hatred, as well as political opponents and resistance fighters. Following the invasion of Poland, three million Polish Jews were forced into approximately 400 newly established ghettos where they were segregated from the rest of the population. Large numbers of Jews were also deported from other cities and countries, including Germany, to ghettos in Poland and German-occupied territories further east.</w:t>
      </w:r>
    </w:p>
    <w:p>
      <w:pPr>
        <w:pStyle w:val="NormalWeb"/>
        <w:rPr>
          <w:rFonts w:ascii="Arial" w:hAnsi="Arial" w:cs="Arial"/>
          <w:sz w:val="20"/>
          <w:szCs w:val="20"/>
        </w:rPr>
      </w:pPr>
      <w:r>
        <w:rPr>
          <w:rFonts w:cs="Arial" w:ascii="Arial" w:hAnsi="Arial"/>
          <w:sz w:val="20"/>
          <w:szCs w:val="20"/>
        </w:rPr>
        <w:t>In Polish cities under Nazi occupation, like Warsaw and Lodz, Jews were confined in sealed ghettos where starvation, overcrowding, exposure to cold, and contagious diseases killed tens of thousands of people. In Warsaw and elsewhere, ghettoized Jews made every effort, often at great risk, to maintain their cultural, communal, and religious lives. The ghettos also provided a forced labor pool for the Germans, and many forced laborers (who worked on road gangs, in construction, or other hard labor related to the German war effort) died from exhaustion or maltreatment.</w:t>
      </w:r>
    </w:p>
    <w:p>
      <w:pPr>
        <w:pStyle w:val="NormalWeb"/>
        <w:rPr>
          <w:rFonts w:ascii="Arial" w:hAnsi="Arial" w:cs="Arial"/>
          <w:sz w:val="20"/>
          <w:szCs w:val="20"/>
        </w:rPr>
      </w:pPr>
      <w:r>
        <w:rPr>
          <w:rFonts w:cs="Arial" w:ascii="Arial" w:hAnsi="Arial"/>
          <w:sz w:val="20"/>
          <w:szCs w:val="20"/>
        </w:rPr>
        <w:t>Between 1942 and 1944, the Germans moved to eliminate the ghettos in occupied Poland and elsewhere, deporting ghetto residents to "extermination camps," killing centers equipped with gassing facilities, located in Poland. After the meeting of senior German government officials in late January 1942, the decision to implement "the final solution of the Jewish question" became formal state policy and Jews from western Europe were also sent to killing centers in the East.</w:t>
      </w:r>
    </w:p>
    <w:p>
      <w:pPr>
        <w:pStyle w:val="NormalWeb"/>
        <w:rPr>
          <w:rFonts w:ascii="Arial" w:hAnsi="Arial" w:cs="Arial"/>
          <w:sz w:val="20"/>
          <w:szCs w:val="20"/>
        </w:rPr>
      </w:pPr>
      <w:r>
        <w:rPr>
          <w:rFonts w:cs="Arial" w:ascii="Arial" w:hAnsi="Arial"/>
          <w:sz w:val="20"/>
          <w:szCs w:val="20"/>
        </w:rPr>
        <w:t>The six killing sites were chosen because of their closeness to rail lines and their location in semi-rural areas, at Belzec, Sobibor, Treblinka, Chelmno, Majdanek, and Auschwitz-Birkenau. At least 750,000 persons were killed at Treblinka, physically the largest of the killing centers. Almost all of the victims at Chelmno, Belzec, Sobibor, and Treblinka were Jews; a few were Gypsies. Very few individuals survived these four killing centers, where most victims were murdered immediately after arrival.</w:t>
      </w:r>
    </w:p>
    <w:p>
      <w:pPr>
        <w:pStyle w:val="NormalWeb"/>
        <w:rPr>
          <w:rFonts w:ascii="Arial" w:hAnsi="Arial" w:cs="Arial"/>
          <w:sz w:val="20"/>
          <w:szCs w:val="20"/>
        </w:rPr>
      </w:pPr>
      <w:r>
        <w:rPr>
          <w:rFonts w:cs="Arial" w:ascii="Arial" w:hAnsi="Arial"/>
          <w:sz w:val="20"/>
          <w:szCs w:val="20"/>
        </w:rPr>
        <w:t>Auschwitz-Birkenau, which also served as a concentration camp and slave labor camp, became the killing center where the largest numbers of European Jews and Gypsies were killed; more than 1.25 million were killed at Auschwitz-Birkenau, 9 out of 10 were Jews. Between May 14 and July 8, 1944, 437,402 Hungarian Jews were deported to Auschwitz in 48 trains. This was probably the largest single mass deportation during the Holocaust. A similar system was implemented at Majdanek, which also doubled as a concentration camp and where at least 275,000 persons were killed in the gas chambers or died from malnutrition, brutality, and disease.</w:t>
      </w:r>
    </w:p>
    <w:p>
      <w:pPr>
        <w:pStyle w:val="NormalWeb"/>
        <w:rPr>
          <w:rFonts w:ascii="Arial" w:hAnsi="Arial" w:cs="Arial"/>
          <w:sz w:val="20"/>
          <w:szCs w:val="20"/>
        </w:rPr>
      </w:pPr>
      <w:r>
        <w:rPr>
          <w:rFonts w:cs="Arial" w:ascii="Arial" w:hAnsi="Arial"/>
          <w:sz w:val="20"/>
          <w:szCs w:val="20"/>
        </w:rPr>
        <w:t>The methods of murder were the same in all the killing centers, which were operated by the S.S. The victims arrived in railroad freight cars and passenger trains, mostly from ghettos and camps in occupied Poland, but also from almost every other eastern and western European country. On arrival, men were separated from women and children. Prisoners were forced to undress and hand over all valuables. They were then driven naked into the gas chambers, which were disguised as shower rooms, and either carbon monoxide or Zyklon B (a form of crystalline prussic acid, also used as an insecticide in some camps) was used to asphyxiate them. The minority selected for forced labor were, after initial quarantine, vulnerable to malnutrition, exposure, epidemics, medical experiments, and brutality; many perished as a result.</w:t>
      </w:r>
    </w:p>
    <w:p>
      <w:pPr>
        <w:pStyle w:val="NormalWeb"/>
        <w:rPr>
          <w:rFonts w:ascii="Arial" w:hAnsi="Arial" w:cs="Arial"/>
          <w:sz w:val="20"/>
          <w:szCs w:val="20"/>
        </w:rPr>
      </w:pPr>
      <w:r>
        <w:rPr>
          <w:rFonts w:cs="Arial" w:ascii="Arial" w:hAnsi="Arial"/>
          <w:sz w:val="20"/>
          <w:szCs w:val="20"/>
        </w:rPr>
        <w:t>The Germans carried out their systematic murderous activities with the active help of local collaborators in many countries and the acquiescence or indifference of millions of bystanders. However, there were instances of organized resistance. For example, in the fall of 1943, the Danish resistance, with the support of the local population, rescued nearly the entire Jewish community in Denmark from the threat of deportation to the East, by smuggling them via a dramatic boatlift to safety in neutral Sweden. Individuals in many other countries also risked their lives to save Jews and other individuals subject to Nazi persecution. One of the most famous was Raoul Wallenberg, a Swedish diplomat who led the rescue effort which saved the lives of tens of thousands of Hungarian Jews in 1944.</w:t>
      </w:r>
    </w:p>
    <w:p>
      <w:pPr>
        <w:pStyle w:val="NormalWeb"/>
        <w:rPr>
          <w:rFonts w:ascii="Arial" w:hAnsi="Arial" w:cs="Arial"/>
          <w:sz w:val="20"/>
          <w:szCs w:val="20"/>
        </w:rPr>
      </w:pPr>
      <w:r>
        <w:rPr>
          <w:rFonts w:cs="Arial" w:ascii="Arial" w:hAnsi="Arial"/>
          <w:sz w:val="20"/>
          <w:szCs w:val="20"/>
        </w:rPr>
        <w:t>After the war turned against Germany and the Allied armies approached German soil in late 1944, the S.S. decided to evacuate outlying concentration camps. The Germans tried to cover up the evidence of genocide and deported prisoners to camps inside Germany to prevent their liberation. Many inmates died during the long journeys on foot known as "death marches."</w:t>
      </w:r>
    </w:p>
    <w:p>
      <w:pPr>
        <w:pStyle w:val="NormalWeb"/>
        <w:rPr>
          <w:rFonts w:ascii="Arial" w:hAnsi="Arial" w:cs="Arial"/>
          <w:sz w:val="20"/>
          <w:szCs w:val="20"/>
        </w:rPr>
      </w:pPr>
      <w:r>
        <w:rPr>
          <w:rFonts w:cs="Arial" w:ascii="Arial" w:hAnsi="Arial"/>
          <w:sz w:val="20"/>
          <w:szCs w:val="20"/>
        </w:rPr>
        <w:t>During the final days, in the spring of 1945, conditions in the remaining concentration camps exacted a terrible toll in human lives. Even concentration camps never intended for extermination, such as Bergen-Belsen, became death traps for thousands (including Anne Frank who died there of typhus in March 1945).</w:t>
      </w:r>
    </w:p>
    <w:p>
      <w:pPr>
        <w:pStyle w:val="NormalWeb"/>
        <w:rPr>
          <w:rFonts w:ascii="Arial" w:hAnsi="Arial" w:cs="Arial"/>
          <w:sz w:val="20"/>
          <w:szCs w:val="20"/>
        </w:rPr>
      </w:pPr>
      <w:r>
        <w:rPr>
          <w:rFonts w:cs="Arial" w:ascii="Arial" w:hAnsi="Arial"/>
          <w:sz w:val="20"/>
          <w:szCs w:val="20"/>
        </w:rPr>
        <w:t>In May 1945, Nazi Germany collapsed, the S.S. guards fled, and the camps ceased to exist as extermination, forced labor, or concentration camps. The Nazi legacy was a vast empire of murder, pillage, and exploitation that had affected every country of occupied Europe. The toll in lives was enormous. The full magnitude, and the moral and ethical implications, of this tragic era are only now beginning to be understood more fully.</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22:26:00Z</dcterms:created>
  <dc:creator>SHA</dc:creator>
  <dc:description/>
  <cp:keywords/>
  <dc:language>en-US</dc:language>
  <cp:lastModifiedBy>SHA</cp:lastModifiedBy>
  <cp:lastPrinted>2006-04-02T12:36:00Z</cp:lastPrinted>
  <dcterms:modified xsi:type="dcterms:W3CDTF">2006-04-02T22:36:00Z</dcterms:modified>
  <cp:revision>1</cp:revision>
  <dc:subject/>
  <dc:title>Introduction: The Holocaust:  A summary</dc:title>
</cp:coreProperties>
</file>